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tober 2004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ustomforce-X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quires FFX 2.4, EZFX 5.1, FF Patch 1.2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dits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ckback - the guy who made Customfor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r Mike - FF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enavides - EZFX 5 and the hero editor thing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om Cruach - Use of the Jack O Lantern skin, Elvira hex, Lady Dragon sk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ash 22798 - Rising Sun skin, Ultra Woman skins, and Hourglass ski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enn X - the Bathound and skin, nazi ski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mmyboy - permission to use his Sandman mesh although unfortunately it didn't work ou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usader/Saracen - Male Garison C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tomic Robot - Fearsome Force skins and PV_detective hex used for Oconn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bby 69/Vertex - Iceman 6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xas Jack - Pulp Versatile, Clayface, Jack O Lanter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negade - Hourman mesh, Powergirl mesh, Soldier mes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yonder - wolf mes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rtnall 6 - Sasquatch/Yeti skin, various base ski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ni - Elvira mes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urned - Soda Jerk skins and hex of Sandman for Soda Jer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alander - Nature God mesh and sk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dbackdeath - thug hexes, Jack O Lantern hex, cop/evil cop he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usion - Harley Quinn Unmask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litch Girl - Liberty Lass sk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ain Wreck - Samurai no Helmet he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rest of the FF community especially the people who made th FX included in EZFX 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sincerest apologies to anyone I may have left ou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ers and happy crime fighting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Gabe aka yell0w_lanter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